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3"/>
        <w:pBdr>
          <w:top w:val="single" w:sz="6" w:space="0" w:color="FF9933"/>
          <w:left w:val="single" w:sz="6" w:space="8" w:color="FF9933"/>
          <w:bottom w:val="single" w:sz="2" w:space="0" w:color="FFFFFF"/>
          <w:right w:val="single" w:sz="6" w:space="6" w:color="FF9933"/>
        </w:pBdr>
        <w:shd w:fill="FFFFFF" w:val="clear"/>
        <w:spacing w:before="150" w:after="0"/>
        <w:rPr>
          <w:sz w:val="24"/>
          <w:szCs w:val="24"/>
        </w:rPr>
      </w:pPr>
      <w:r>
        <w:rPr>
          <w:sz w:val="24"/>
          <w:szCs w:val="24"/>
        </w:rPr>
        <w:t>Beowulf - page 2</w:t>
      </w:r>
    </w:p>
    <w:p>
      <w:pPr>
        <w:pStyle w:val="Heading22"/>
        <w:shd w:fill="FFFFFF" w:val="clear"/>
        <w:rPr>
          <w:sz w:val="19"/>
          <w:szCs w:val="19"/>
        </w:rPr>
      </w:pPr>
      <w:r>
        <w:rPr>
          <w:color w:val="000000"/>
          <w:sz w:val="19"/>
          <w:szCs w:val="19"/>
        </w:rPr>
        <w:t>Beowulf and Grendel's Mother</w:t>
      </w:r>
    </w:p>
    <w:p>
      <w:pPr>
        <w:pStyle w:val="NormalWeb2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Lines 1357-1382</w:t>
      </w:r>
    </w:p>
    <w:p>
      <w:pPr>
        <w:pStyle w:val="NormalWeb2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NormalWeb2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Hie dygel lond</w:t>
        <w:br/>
        <w:t>warigeað, wulfhleoþu,    windige næssas,</w:t>
        <w:br/>
        <w:t>frecne fengelad,    ðær fyrgenstream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  <w:lang w:val="sv-SE"/>
        </w:rPr>
      </w:pPr>
      <w:r>
        <w:rPr>
          <w:rFonts w:cs="Verdana" w:ascii="Verdana" w:hAnsi="Verdana"/>
          <w:color w:val="000000"/>
          <w:sz w:val="18"/>
          <w:szCs w:val="18"/>
          <w:lang w:val="sv-SE"/>
        </w:rPr>
        <w:t>under næssa genipu    niþer gewiteð,</w:t>
        <w:br/>
        <w:t>flod under foldan.    Nis þæt feor heonon</w:t>
        <w:br/>
        <w:t>milgemearces    þæt se mere standeð</w:t>
      </w:r>
      <w:r>
        <w:rPr>
          <w:rFonts w:cs="Verdana" w:ascii="Verdana" w:hAnsi="Verdana"/>
          <w:b/>
          <w:bCs/>
          <w:color w:val="000000"/>
          <w:sz w:val="18"/>
          <w:szCs w:val="18"/>
          <w:lang w:val="sv-SE"/>
        </w:rPr>
        <w:t>;</w:t>
      </w:r>
      <w:r>
        <w:rPr>
          <w:rFonts w:cs="Verdana" w:ascii="Verdana" w:hAnsi="Verdana"/>
          <w:color w:val="000000"/>
          <w:sz w:val="18"/>
          <w:szCs w:val="18"/>
          <w:lang w:val="sv-SE"/>
        </w:rPr>
        <w:br/>
        <w:t>ofer þæm hongiað    hrinde bearwas,</w:t>
        <w:br/>
        <w:t>wudu wyrtum fæst     wæter oferhelmað.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  <w:lang w:val="sv-SE"/>
        </w:rPr>
      </w:pPr>
      <w:r>
        <w:rPr>
          <w:rFonts w:cs="Verdana" w:ascii="Verdana" w:hAnsi="Verdana"/>
          <w:sz w:val="18"/>
          <w:szCs w:val="18"/>
          <w:lang w:val="sv-SE"/>
        </w:rPr>
        <w:t> 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  <w:lang w:val="sv-SE"/>
        </w:rPr>
      </w:pPr>
      <w:r>
        <w:rPr>
          <w:rFonts w:cs="Verdana" w:ascii="Verdana" w:hAnsi="Verdana"/>
          <w:color w:val="000000"/>
          <w:sz w:val="18"/>
          <w:szCs w:val="18"/>
          <w:lang w:val="sv-SE"/>
        </w:rPr>
        <w:t>þær mæg nihta gehwæm    niðwundor seon,</w:t>
        <w:br/>
        <w:t>fyr on flode.         No þæs frod leofað</w:t>
        <w:br/>
        <w:t>gumena bearna,         þæt þone grund wite;</w:t>
        <w:br/>
        <w:t>ðeah þe hæðstapa         hundum geswenced,</w:t>
        <w:br/>
        <w:t>heorot hornum trum,         holtwudu sece,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  <w:lang w:val="sv-SE"/>
        </w:rPr>
      </w:pPr>
      <w:r>
        <w:rPr>
          <w:rFonts w:cs="Verdana" w:ascii="Verdana" w:hAnsi="Verdana"/>
          <w:sz w:val="18"/>
          <w:szCs w:val="18"/>
          <w:lang w:val="sv-SE"/>
        </w:rPr>
        <w:t> 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feorran geflymed,         ær he feorh seleð,</w:t>
        <w:br/>
        <w:t>aldor on ofre,         ær he in wille</w:t>
        <w:br/>
        <w:t>hafelan hyda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t>         Nis þæt heoru stow!</w:t>
        <w:br/>
        <w:t>þonon yðgeblond         up astigeð</w:t>
        <w:br/>
        <w:t>won to wolcnum,         þonne wind styreþ,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að gewidru,         oðþæt lyft drysmaþ,</w:t>
        <w:br/>
        <w:t>roderas reotað.         Nu is se ræd gelang</w:t>
        <w:br/>
        <w:t>eft æt þe anum.         Eard git ne const,</w:t>
        <w:br/>
        <w:t>frecne stowe,         ðær þu findan miht</w:t>
        <w:br/>
        <w:t>felasinnigne secg;         sec gif þu dyrre.</w:t>
      </w:r>
    </w:p>
    <w:p>
      <w:pPr>
        <w:pStyle w:val="Normal1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2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c þe þa fæhðe         feo leanige,</w:t>
        <w:br/>
        <w:t>ealdgestreonum,         swa ic ær dyde,</w:t>
        <w:br/>
        <w:t>wundnum golde,         gyf þu on weg cymest."</w:t>
      </w:r>
    </w:p>
    <w:p>
      <w:pPr>
        <w:pStyle w:val="NormalWeb2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NormalWeb2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Can you find any signs of the English language as we know it?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If so, list them before you go any further. See how many you can find without help.</w:t>
      </w:r>
    </w:p>
    <w:p>
      <w:pPr>
        <w:pStyle w:val="NormalWeb2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wo clues: A 'mere' is still the word for a lake in some place names (Windermere) and 'stow' or 'stowe' still the word for a place (Stow, Stowe, Walthamstow, Felixstowe).</w:t>
      </w:r>
      <w:r>
        <w:br w:type="page"/>
      </w:r>
    </w:p>
    <w:p>
      <w:pPr>
        <w:pStyle w:val="Heading13"/>
        <w:pBdr>
          <w:top w:val="single" w:sz="6" w:space="0" w:color="FF9933"/>
          <w:left w:val="single" w:sz="6" w:space="8" w:color="FF9933"/>
          <w:bottom w:val="single" w:sz="2" w:space="0" w:color="FFFFFF"/>
          <w:right w:val="single" w:sz="6" w:space="6" w:color="FF9933"/>
        </w:pBdr>
        <w:shd w:fill="FFFFFF" w:val="clear"/>
        <w:spacing w:before="150" w:after="0"/>
        <w:rPr/>
      </w:pPr>
      <w:r>
        <w:rPr/>
        <w:t>Beowulf - page 3</w:t>
      </w:r>
    </w:p>
    <w:tbl>
      <w:tblPr>
        <w:tblW w:w="91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0"/>
        <w:gridCol w:w="3999"/>
      </w:tblGrid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Hie dygel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lond 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   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land</w:t>
            </w:r>
            <w:r>
              <w:rPr>
                <w:rFonts w:cs="Verdana" w:ascii="Verdana" w:hAnsi="Verdana"/>
                <w:sz w:val="22"/>
                <w:szCs w:val="22"/>
              </w:rPr>
              <w:t>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arigeath,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ulf</w:t>
            </w:r>
            <w:r>
              <w:rPr>
                <w:rFonts w:cs="Verdana" w:ascii="Verdana" w:hAnsi="Verdana"/>
                <w:sz w:val="22"/>
                <w:szCs w:val="22"/>
              </w:rPr>
              <w:t>hleoþu,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indig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næssas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wolf ... wind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recne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fen</w:t>
            </w:r>
            <w:r>
              <w:rPr>
                <w:rFonts w:cs="Verdana" w:ascii="Verdana" w:hAnsi="Verdana"/>
                <w:sz w:val="22"/>
                <w:szCs w:val="22"/>
              </w:rPr>
              <w:t>-gelad,     ðær fyrgen-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stream</w:t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fen (marsh) ... stream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under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næssa genipu     niþer gewiteð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under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  <w:lang w:val="sv-SE"/>
              </w:rPr>
              <w:t>flod under</w:t>
            </w: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 foldan.    Nis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sv-SE"/>
              </w:rPr>
              <w:t>þæt</w:t>
            </w: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 feor heonon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flood under ... tha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  <w:lang w:val="sv-SE"/>
              </w:rPr>
              <w:t>mil</w:t>
            </w: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-gemearces,    þæt se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sv-SE"/>
              </w:rPr>
              <w:t>mere standeð</w:t>
            </w:r>
            <w:r>
              <w:rPr>
                <w:rFonts w:cs="Verdana" w:ascii="Verdana" w:hAnsi="Verdana"/>
                <w:sz w:val="22"/>
                <w:szCs w:val="22"/>
                <w:lang w:val="sv-SE"/>
              </w:rPr>
              <w:t>  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miles ... lake ... stand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ofer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þæm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hongiað</w:t>
            </w:r>
            <w:r>
              <w:rPr>
                <w:rFonts w:cs="Verdana" w:ascii="Verdana" w:hAnsi="Verdana"/>
                <w:sz w:val="22"/>
                <w:szCs w:val="22"/>
              </w:rPr>
              <w:t>    hrinde bearwas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over ... hang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udu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yrtum fæst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æter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oferhelmað.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wood ... water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þær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mæg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niht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gehwæm    nið-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undor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seon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may (at) night ...wonder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fyr on flode</w:t>
            </w:r>
            <w:r>
              <w:rPr>
                <w:rFonts w:cs="Verdana" w:ascii="Verdana" w:hAnsi="Verdana"/>
                <w:sz w:val="22"/>
                <w:szCs w:val="22"/>
              </w:rPr>
              <w:t>.    No þæs frod leofað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fire on floo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gumena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bearn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    þæt þone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grun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ite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bairn (child), ground (bottom of lake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ðeah þe hæð-stapa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hundum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geswenced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hounds 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heorot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de-DE"/>
              </w:rPr>
              <w:t>horn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>um trum    holt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de-DE"/>
              </w:rPr>
              <w:t>wudu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 sece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horn woo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eorran geflymed,    ær he feorh seleð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aldor on ofre,    ær he in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ille</w:t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will</w:t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hafelan (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hyda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).    Nis þæt heoru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stow</w:t>
            </w:r>
            <w:r>
              <w:rPr>
                <w:rFonts w:cs="Verdana" w:ascii="Verdana" w:hAnsi="Verdana"/>
                <w:sz w:val="22"/>
                <w:szCs w:val="22"/>
              </w:rPr>
              <w:t>: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hide ... plac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þonon yð-geblond 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up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stigeð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up 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on to wolcnum,    þonne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wind styreþ</w:t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wind stirs (stireth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ð gewidru,    oð þæt lyft drysmaþ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roderas reotað.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sv-SE"/>
              </w:rPr>
              <w:t>Nu</w:t>
            </w: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 is se ræd gelang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Now</w:t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eft æt þe anum.    Eard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gi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ne const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yet 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recne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stowe</w:t>
            </w:r>
            <w:r>
              <w:rPr>
                <w:rFonts w:cs="Verdana" w:ascii="Verdana" w:hAnsi="Verdana"/>
                <w:sz w:val="22"/>
                <w:szCs w:val="22"/>
              </w:rPr>
              <w:t>,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ðær þu findan miht</w:t>
            </w:r>
            <w:r>
              <w:rPr>
                <w:rFonts w:cs="Verdana" w:ascii="Verdana" w:hAnsi="Verdana"/>
                <w:sz w:val="22"/>
                <w:szCs w:val="22"/>
              </w:rPr>
              <w:t>  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Web2"/>
              <w:spacing w:before="75" w:after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stow = place, there thou might find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Web2"/>
              <w:spacing w:before="75" w:after="150"/>
              <w:rPr/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sinnigne secg: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de-DE"/>
              </w:rPr>
              <w:t>sec gif þu dyrre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Ic þe þa fæhðe    feo leanige, 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seek if you dar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  </w:t>
            </w:r>
          </w:p>
        </w:tc>
      </w:tr>
      <w:tr>
        <w:trPr/>
        <w:tc>
          <w:tcPr>
            <w:tcW w:w="5120" w:type="dxa"/>
            <w:tcBorders/>
            <w:vAlign w:val="center"/>
          </w:tcPr>
          <w:p>
            <w:pPr>
              <w:pStyle w:val="NormalWeb2"/>
              <w:spacing w:before="75" w:after="150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  <w:lang w:val="de-DE"/>
              </w:rPr>
              <w:t>eald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-gestreonum,    swa ic ær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  <w:lang w:val="de-DE"/>
              </w:rPr>
              <w:t>dyde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undini 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golde</w:t>
            </w:r>
            <w:r>
              <w:rPr>
                <w:rFonts w:cs="Verdana" w:ascii="Verdana" w:hAnsi="Verdana"/>
                <w:sz w:val="22"/>
                <w:szCs w:val="22"/>
              </w:rPr>
              <w:t>,   </w:t>
            </w: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gyf þu on weg cymest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Web2"/>
              <w:spacing w:before="75" w:after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old ... di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0080"/>
                <w:sz w:val="22"/>
                <w:szCs w:val="22"/>
              </w:rPr>
              <w:t>gold, if you a-way com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 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45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Heading12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816"/>
        <w:gridCol w:w="5687"/>
      </w:tblGrid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dyrnra gásta</w:t>
            </w:r>
            <w:r>
              <w:rPr>
                <w:rStyle w:val="C7"/>
                <w:b/>
                <w:bCs/>
              </w:rPr>
              <w:t>.</w:t>
            </w:r>
            <w:r>
              <w:rPr>
                <w:rStyle w:val="C7"/>
              </w:rPr>
              <w:t xml:space="preserve">      Híe dýgel lond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6"/>
              <w:gridCol w:w="1495"/>
            </w:tblGrid>
            <w:tr>
              <w:trPr/>
              <w:tc>
                <w:tcPr>
                  <w:tcW w:w="3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7"/>
                    </w:rPr>
                    <w:t>of obscure spirits</w:t>
                  </w:r>
                  <w:r>
                    <w:rPr>
                      <w:rStyle w:val="C7"/>
                      <w:b/>
                      <w:bCs/>
                    </w:rPr>
                    <w:t>.</w:t>
                  </w:r>
                  <w:r>
                    <w:rPr>
                      <w:rStyle w:val="C7"/>
                    </w:rPr>
                    <w:t xml:space="preserve">      They a secret lan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9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</w:rPr>
                    <w:instrText xml:space="preserve"> HYPERLINK "http://www.heorot.dk/beowulf-rede-notes.html" \l "e1357" \n notes</w:instrText>
                  </w:r>
                  <w:r>
                    <w:rPr>
                      <w:rStyle w:val="InternetLink"/>
                      <w:b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</w:rPr>
                    <w:t>**1357-67**</w:t>
                  </w:r>
                  <w:r>
                    <w:rPr>
                      <w:rStyle w:val="InternetLink"/>
                      <w:b/>
                      <w:bCs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warigeað wulfhleoþu      windige næssas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58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inhabited, wolf-slopes,      windy water-capes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récne fengelád      ðaér fyrgenstréam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a dangerous passage over the fen-waters,      where mountain-stream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under næssa genipu      niþer gewíteð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under the darkness of the headlands      descended downward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sv-SE"/>
              </w:rPr>
              <w:t>flód under foldan</w:t>
            </w:r>
            <w:r>
              <w:rPr>
                <w:rStyle w:val="C7"/>
                <w:b/>
                <w:bCs/>
                <w:lang w:val="sv-SE"/>
              </w:rPr>
              <w:t>·</w:t>
            </w:r>
            <w:r>
              <w:rPr>
                <w:rStyle w:val="C7"/>
                <w:lang w:val="sv-SE"/>
              </w:rPr>
              <w:t xml:space="preserve">      nis þæt feor heonon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sv-SE"/>
              </w:rPr>
              <w:t> </w:t>
            </w:r>
            <w:r>
              <w:rPr>
                <w:rFonts w:eastAsia="Times New Roman"/>
                <w:lang w:val="sv-SE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e flood under the earth;      it is not that far hence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mílgemearces      þæt se mere standeð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in mile-marks,      that the mere stands;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ofer þaém hongiað      hrímge bearwas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63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over it hangs      frost-covered groves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wudu wyrtum fæst      wæter oferhelmað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ree held fast by its roots      overshadows the water;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þaér mæg nihta gehwaém      níðwundor séon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ere one may every night      a horrible marvel see: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ýr on flóde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nó þæs fród leofað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ire on the water;      not even the wise of them lives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gumena bearna      þæt þone grund wite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of men's sons,      that knows the bottom</w:t>
            </w:r>
            <w:r>
              <w:rPr>
                <w:rStyle w:val="C7"/>
                <w:b/>
                <w:bCs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Ðéah þe haéðstapa      hundum geswenced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68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Though th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1368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eath-stepper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C7"/>
              </w:rPr>
              <w:t xml:space="preserve">      harrassed by hounds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de-DE"/>
              </w:rPr>
              <w:t>heorot hornum trum      holtwudu séce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de-DE"/>
              </w:rPr>
              <w:t> </w:t>
            </w:r>
            <w:r>
              <w:rPr>
                <w:rFonts w:eastAsia="Times New Roman"/>
                <w:lang w:val="de-DE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e hart with strong horns,      seeks the forest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eorran geflýmed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aér hé feorh seleð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put to flight from far,      first he will give up his life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aldor on ófre      aér hé in wille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existence on the shore,      before he will (leap) in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hafelan helan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nis þæt héoru stów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o hide his head;      it is not a pleasant place;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þonon ýðgeblond      úp ástígeð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73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ence a maelström of the waves      rises up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de-DE"/>
              </w:rPr>
              <w:t>won tó wolcnum      þonne wind styreþ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de-DE"/>
              </w:rPr>
              <w:t> </w:t>
            </w:r>
            <w:r>
              <w:rPr>
                <w:rFonts w:eastAsia="Times New Roman"/>
                <w:lang w:val="de-DE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dark to the clouds,      when the wind stirs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láð gewidru      oð þæt lyft drysmaþ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grievous storms,      until the air grows dark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de-DE"/>
              </w:rPr>
              <w:t>roderas réotað</w:t>
            </w:r>
            <w:r>
              <w:rPr>
                <w:rStyle w:val="C7"/>
                <w:b/>
                <w:bCs/>
                <w:lang w:val="de-DE"/>
              </w:rPr>
              <w:t>.</w:t>
            </w:r>
            <w:r>
              <w:rPr>
                <w:rStyle w:val="C7"/>
                <w:lang w:val="de-DE"/>
              </w:rPr>
              <w:t xml:space="preserve">      Nú is se raéd gelang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de-DE"/>
              </w:rPr>
              <w:t> </w:t>
            </w:r>
            <w:r>
              <w:rPr>
                <w:rFonts w:eastAsia="Times New Roman"/>
                <w:lang w:val="de-DE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e skies weep</w:t>
            </w:r>
            <w:r>
              <w:rPr>
                <w:rStyle w:val="C7"/>
                <w:b/>
                <w:bCs/>
              </w:rPr>
              <w:t>.</w:t>
            </w:r>
            <w:r>
              <w:rPr>
                <w:rStyle w:val="C7"/>
              </w:rPr>
              <w:t xml:space="preserve">      Now is the remedy dependent upon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eft æt þé ánum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eard gít ne const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you alone once again;      you do not know the region yet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récne stówe      ðaér þú findan miht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78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errible place      where you might find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elasinnigne secg</w:t>
            </w:r>
            <w:r>
              <w:rPr>
                <w:rStyle w:val="C7"/>
                <w:b/>
                <w:bCs/>
              </w:rPr>
              <w:t>·</w:t>
            </w:r>
            <w:r>
              <w:rPr>
                <w:rStyle w:val="C7"/>
              </w:rPr>
              <w:t xml:space="preserve">      séc gif þú dyrre</w:t>
            </w:r>
            <w:r>
              <w:rPr>
                <w:rStyle w:val="C7"/>
                <w:b/>
                <w:bCs/>
              </w:rPr>
              <w:t>·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the much-sinning creature;      seek if you dare;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ic þé þá faéhðe      féo léanige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for the feud you I      would reward with wealth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ealdgestréonum      swá ic aér dyde,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>with old treasures,      as I did before,</w:t>
            </w:r>
            <w:r>
              <w:rPr/>
              <w:t xml:space="preserve"> </w:t>
            </w:r>
          </w:p>
        </w:tc>
      </w:tr>
      <w:tr>
        <w:trPr/>
        <w:tc>
          <w:tcPr>
            <w:tcW w:w="3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  <w:lang w:val="de-DE"/>
              </w:rPr>
              <w:t>wundungolde      gyf þú on weg cymest</w:t>
            </w:r>
            <w:r>
              <w:rPr>
                <w:rStyle w:val="C7"/>
                <w:b/>
                <w:bCs/>
                <w:lang w:val="de-DE"/>
              </w:rPr>
              <w:t>.</w:t>
            </w:r>
            <w:r>
              <w:rPr>
                <w:rStyle w:val="C7"/>
                <w:lang w:val="de-DE"/>
              </w:rPr>
              <w:t>'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0"/>
                <w:lang w:val="de-DE"/>
              </w:rPr>
              <w:t> </w:t>
            </w:r>
            <w:r>
              <w:rPr>
                <w:rFonts w:eastAsia="Times New Roman"/>
                <w:lang w:val="de-DE"/>
              </w:rPr>
              <w:t xml:space="preserve">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7"/>
              </w:rPr>
              <w:t xml:space="preserve">with twisted-gold,     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heorot.dk/beowulf-rede-notes.html" \l "r1382" \n notes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if you come away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b/>
                <w:bCs/>
                <w:sz w:val="20"/>
                <w:szCs w:val="20"/>
              </w:rPr>
              <w:t>.</w:t>
            </w:r>
            <w:r>
              <w:rPr>
                <w:rStyle w:val="C7"/>
              </w:rPr>
              <w:t>'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002020" cy="984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84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2"/>
        <w:rPr>
          <w:sz w:val="24"/>
          <w:szCs w:val="24"/>
        </w:rPr>
      </w:pPr>
      <w:r>
        <w:rPr>
          <w:sz w:val="24"/>
          <w:szCs w:val="24"/>
        </w:rPr>
        <w:t>Part of the Anglo-Saxon poem about Beowulf in the sole surviving manuscript, c.1000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þa gyt hie him asetton     segen geldenne</w:t>
        <w:br/>
        <w:t>heah ofer heafod,     leton holm beran,</w:t>
        <w:br/>
        <w:t>geafon on garsecg;     him wæs geomor sef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rnende mod.     Men ne cunnon</w:t>
        <w:br/>
        <w:t>secgan to soðe,     selerædende,</w:t>
        <w:br/>
        <w:t>hæleð under heofenum,     hwa þæm hlæste onfe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ða wæs on burgum     Beowulf Scyldinga,</w:t>
        <w:br/>
        <w:t>leof leodcyning,     longe þ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cum gefræge     (fæder ellor hwearf,</w:t>
        <w:br/>
        <w:t>aldor of earde),     oþþæt him eft onwoc</w:t>
        <w:br/>
        <w:t>heah Healfdene;     heold þenden lifde,</w:t>
        <w:br/>
        <w:t>gamol ond guðreouw,     glæde Scyldingas.</w:t>
        <w:br/>
        <w:t>ðæm feower bearn     forð gerim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orold wocun,     weoroda ræswan,</w:t>
        <w:br/>
        <w:t>Heorogar ond Hroðgar     ond Halga til;</w:t>
        <w:br/>
        <w:t>hyrde ic þæt     wæs Onelan cwen,</w:t>
        <w:br/>
        <w:t>Heaðoscilfingas     healsgebedda.</w:t>
        <w:br/>
        <w:t>þa wæs Hroðgare     heresped gyf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ges weorðmynd,     þæt him his winemagas</w:t>
        <w:br/>
        <w:t>georne hyrdon,     oðð þæt seo geogoð geweox,</w:t>
        <w:br/>
        <w:t>magodriht micel.     Him on mod bearn</w:t>
        <w:br/>
        <w:t>þæt healreced     hatan wol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qFormat/>
    <w:rPr>
      <w:szCs w:val="20"/>
    </w:rPr>
  </w:style>
  <w:style w:type="character" w:styleId="C7">
    <w:name w:val="c7"/>
    <w:qFormat/>
    <w:rPr>
      <w:sz w:val="20"/>
      <w:szCs w:val="20"/>
    </w:rPr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before="75" w:after="150"/>
    </w:pPr>
    <w:rPr>
      <w:lang w:eastAsia="zh-TW"/>
    </w:rPr>
  </w:style>
  <w:style w:type="paragraph" w:styleId="Heading13">
    <w:name w:val="Heading 13"/>
    <w:basedOn w:val="Normal"/>
    <w:qFormat/>
    <w:pPr>
      <w:spacing w:before="150" w:after="280"/>
      <w:outlineLvl w:val="1"/>
    </w:pPr>
    <w:rPr>
      <w:rFonts w:ascii="Arial" w:hAnsi="Arial" w:cs="Arial"/>
      <w:b/>
      <w:bCs/>
      <w:kern w:val="2"/>
      <w:sz w:val="29"/>
      <w:szCs w:val="29"/>
      <w:lang w:eastAsia="zh-TW"/>
    </w:rPr>
  </w:style>
  <w:style w:type="paragraph" w:styleId="Heading22">
    <w:name w:val="Heading 22"/>
    <w:basedOn w:val="Normal"/>
    <w:qFormat/>
    <w:pPr>
      <w:pBdr>
        <w:bottom w:val="single" w:sz="6" w:space="4" w:color="FF9933"/>
      </w:pBdr>
      <w:spacing w:before="280" w:after="75"/>
      <w:outlineLvl w:val="2"/>
    </w:pPr>
    <w:rPr>
      <w:rFonts w:ascii="Arial" w:hAnsi="Arial" w:cs="Arial"/>
      <w:b/>
      <w:bCs/>
      <w:sz w:val="26"/>
      <w:szCs w:val="26"/>
      <w:lang w:eastAsia="zh-TW"/>
    </w:rPr>
  </w:style>
  <w:style w:type="paragraph" w:styleId="Normal1">
    <w:name w:val="Normal1"/>
    <w:basedOn w:val="Normal"/>
    <w:qFormat/>
    <w:pPr>
      <w:spacing w:before="75" w:after="150"/>
    </w:pPr>
    <w:rPr>
      <w:sz w:val="22"/>
      <w:szCs w:val="22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TW"/>
    </w:rPr>
  </w:style>
  <w:style w:type="paragraph" w:styleId="Heading12">
    <w:name w:val="Heading 12"/>
    <w:basedOn w:val="Normal"/>
    <w:qFormat/>
    <w:pPr>
      <w:spacing w:before="0" w:after="150"/>
      <w:outlineLvl w:val="1"/>
    </w:pPr>
    <w:rPr>
      <w:rFonts w:ascii="Arial" w:hAnsi="Arial" w:cs="Arial"/>
      <w:b/>
      <w:bCs/>
      <w:kern w:val="2"/>
      <w:sz w:val="29"/>
      <w:szCs w:val="29"/>
      <w:lang w:eastAsia="zh-TW"/>
    </w:rPr>
  </w:style>
  <w:style w:type="paragraph" w:styleId="C11">
    <w:name w:val="c11"/>
    <w:basedOn w:val="Normal"/>
    <w:qFormat/>
    <w:pPr>
      <w:spacing w:before="280" w:after="280"/>
    </w:pPr>
    <w:rPr>
      <w:b/>
      <w:bCs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39:00Z</dcterms:created>
  <dc:creator>Michael Cheng</dc:creator>
  <dc:description/>
  <dc:language>en-US</dc:language>
  <cp:lastModifiedBy>Michael</cp:lastModifiedBy>
  <dcterms:modified xsi:type="dcterms:W3CDTF">2014-03-21T00:39:00Z</dcterms:modified>
  <cp:revision>2</cp:revision>
  <dc:subject/>
  <dc:title>Beowulf - page 2</dc:title>
</cp:coreProperties>
</file>